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8 Jazz-Funk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Танець№ Уч   A B C D E F G  1      2      3      4      5      6      7      8      9      10      Місце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13     1 3 1 1 1 1 2  5(5)   6      -      -      -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     3 2 2 2 2 3 2  -      5(10)  7(16)  7(16)  7(16)  7(16)  7(16)  7(16)  7(16)  7(16) 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     1 1 1 1 1 1 1  7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7     2 1 1 2 1 1 1  5(5)   7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0     2 2 2 3 2 3 2  -      5(10)  7(16)  7(16)  7(16)  7(16)  7(16)  7(16)  7(16)  7(16) 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2     1 1 1 1 3 1 1  6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3    2 3 2 1 1 3 1  -      5(7)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6    1 1 3 2 3 2 3  -      4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3    3 2 3 3 2 2 3  -      -      7(18)  7(18)  7(18)  7(18)  7(18)  7(18)  7(18)  7(18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9    3 2 3 3 3 2 2  -      -      7(18)  7(18)  7(18)  7(18)  7(18)  7(18)  7(18)  7(18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318"/>
        <w:gridCol w:w="1319"/>
        <w:gridCol w:w="850"/>
        <w:gridCol w:w="2139"/>
        <w:gridCol w:w="2609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стан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но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д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олан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ятник Євген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ятник Євген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пк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нучен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ако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9:23:00Z</dcterms:created>
  <dc:creator>1</dc:creator>
  <dc:description/>
  <cp:keywords/>
  <dc:language>en-US</dc:language>
  <cp:lastModifiedBy>1</cp:lastModifiedBy>
  <dcterms:modified xsi:type="dcterms:W3CDTF">2025-12-21T09:14:00Z</dcterms:modified>
  <cp:revision>3</cp:revision>
  <dc:subject/>
  <dc:title>Всеукраїнські змагання з сучасних танців</dc:title>
</cp:coreProperties>
</file>